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4450</wp:posOffset>
            </wp:positionH>
            <wp:positionV relativeFrom="paragraph">
              <wp:posOffset>-685800</wp:posOffset>
            </wp:positionV>
            <wp:extent cx="6477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b/>
          <w:sz w:val="28"/>
          <w:szCs w:val="28"/>
        </w:rPr>
        <w:t>г.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ороне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00654243"/>
      <w:bookmarkStart w:id="1" w:name="_Hlk100654243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 порядке проведения всероссийской олимпиады школьник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в 2024/2025 учебном году на территории Воронеж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  <w:bookmarkStart w:id="2" w:name="_Hlk100654243"/>
      <w:bookmarkStart w:id="3" w:name="_Hlk100654243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 (в редакции приказов от 16.08.2021 № 565, от 17.03.2022 № 73, от 26.01.2023 № 5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right="-54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всероссийскую олимпиаду школьников на территории Воронежской области в 2024/2025 учебном году (далее – Олимпиада) в соответствии с действующим Порядком проведения всероссийской олимпиады школьников (далее – Порядок) в период с 16 сентября 2024 года по 31 мая 2025 года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right="-54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регионального организационного комитета для проведения Олимпиады согласно приложению № 1 к настоящему приказу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right="-54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римерные </w:t>
      </w:r>
      <w:r>
        <w:rPr>
          <w:rFonts w:cs="Times New Roman" w:ascii="Times New Roman" w:hAnsi="Times New Roman"/>
          <w:sz w:val="28"/>
          <w:szCs w:val="28"/>
        </w:rPr>
        <w:t>сро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муниципального </w:t>
      </w:r>
      <w:r>
        <w:rPr>
          <w:rFonts w:cs="Times New Roman" w:ascii="Times New Roman" w:hAnsi="Times New Roman"/>
          <w:sz w:val="28"/>
          <w:szCs w:val="28"/>
        </w:rPr>
        <w:t>этап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лимпиад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ему приказу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right="-54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ложить функции оператора Олимпиады на государствен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о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иповое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е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«Региональ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ан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ион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олева)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right="-54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ому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иповому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му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«Региональ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ан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ион» (Голева):</w:t>
      </w:r>
    </w:p>
    <w:p>
      <w:pPr>
        <w:pStyle w:val="Style18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right="-54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рганизационно-техническое и информационное сопровождение подготовки, проведения и подведения итогов всех этапов Олимпиады;</w:t>
      </w:r>
    </w:p>
    <w:p>
      <w:pPr>
        <w:pStyle w:val="Style18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right="-54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овместно с региональной предметно-методической комиссией (далее – РПМК) разработку олимпиадных заданий школьного и муниципального этапов Олимпиады;</w:t>
      </w:r>
    </w:p>
    <w:p>
      <w:pPr>
        <w:pStyle w:val="Style18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right="-54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овместно с РПМК разработку требований к проведению школьного и муниципального этапов Олимпиады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right="-54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му бюджетному учреждению дополнительного профессионального образования Воронежской области «Институт развития образования имени Н.Ф. Бунакова» (Митрофанов):</w:t>
      </w:r>
    </w:p>
    <w:p>
      <w:pPr>
        <w:pStyle w:val="Style18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right="-54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техническое сопровождение Цифрового образовательного портала Воронежской области при проведении школьного этапа олимпиады;</w:t>
      </w:r>
    </w:p>
    <w:p>
      <w:pPr>
        <w:pStyle w:val="Style18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right="-54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региональному оператору доступ к Цифровому образовательному порталу Воронежской области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существляющих управление в сфере образования Воронежской области: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 xml:space="preserve">Провести школьный и муниципальный этапы всероссийской олимпиады школьников на территории Воронежской области в установленные сроки в очной форме </w:t>
      </w:r>
      <w:bookmarkStart w:id="4" w:name="_Hlk110508724"/>
      <w:r>
        <w:rPr>
          <w:rFonts w:cs="Times New Roman" w:ascii="Times New Roman" w:hAnsi="Times New Roman"/>
          <w:sz w:val="28"/>
          <w:szCs w:val="28"/>
        </w:rPr>
        <w:t>с использованием дистанционных информационно-коммуникационных технологий</w:t>
      </w:r>
      <w:bookmarkEnd w:id="4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7.2. </w:t>
      </w:r>
      <w:r>
        <w:rPr>
          <w:rFonts w:cs="Times New Roman" w:ascii="Times New Roman" w:hAnsi="Times New Roman"/>
          <w:sz w:val="28"/>
          <w:szCs w:val="28"/>
        </w:rPr>
        <w:t>Обеспечить усло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проведения </w:t>
      </w:r>
      <w:r>
        <w:rPr>
          <w:rFonts w:cs="Times New Roman" w:ascii="Times New Roman" w:hAnsi="Times New Roman"/>
          <w:sz w:val="28"/>
          <w:szCs w:val="28"/>
        </w:rPr>
        <w:t>шко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муниципального </w:t>
      </w:r>
      <w:r>
        <w:rPr>
          <w:rFonts w:cs="Times New Roman" w:ascii="Times New Roman" w:hAnsi="Times New Roman"/>
          <w:sz w:val="28"/>
          <w:szCs w:val="28"/>
        </w:rPr>
        <w:t>этап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импиад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;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7.3. </w:t>
      </w:r>
      <w:r>
        <w:rPr>
          <w:rFonts w:cs="Times New Roman" w:ascii="Times New Roman" w:hAnsi="Times New Roman"/>
          <w:sz w:val="28"/>
          <w:szCs w:val="28"/>
        </w:rPr>
        <w:t>Назначить муниципальных кураторов, ответственных за координацию проведения Олимпиады и взаимодействие с региональным операторо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риказа возложить на заместителя министра образования Воронежской области Кузнецову О.В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инистр образования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Н.В. Салогубова</w:t>
      </w:r>
    </w:p>
    <w:p>
      <w:pPr>
        <w:pStyle w:val="Normal"/>
        <w:spacing w:before="77" w:after="200"/>
        <w:ind w:left="55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3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245" w:right="-62" w:firstLine="6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ова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меститель министра образования</w:t>
        <w:tab/>
        <w:tab/>
        <w:tab/>
        <w:t xml:space="preserve">                          О.В. Кузн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_____» ____________ 2024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чальник отдела организ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оставления общ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дополнительного образования                                                      Е.В. Чаб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_____» ____________ 2024 г.</w:t>
      </w:r>
    </w:p>
    <w:p>
      <w:pPr>
        <w:pStyle w:val="Normal"/>
        <w:tabs>
          <w:tab w:val="clear" w:pos="708"/>
          <w:tab w:val="left" w:pos="3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едущий консультант отдела кадровой </w:t>
      </w:r>
    </w:p>
    <w:p>
      <w:pPr>
        <w:pStyle w:val="Normal"/>
        <w:tabs>
          <w:tab w:val="clear" w:pos="708"/>
          <w:tab w:val="left" w:pos="3440" w:leader="none"/>
          <w:tab w:val="left" w:pos="7088" w:leader="none"/>
          <w:tab w:val="left" w:pos="7371" w:leader="none"/>
          <w:tab w:val="left" w:pos="751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организационно-правовой работы</w:t>
        <w:tab/>
        <w:t xml:space="preserve">       А.И. Поспелов</w:t>
      </w:r>
    </w:p>
    <w:p>
      <w:pPr>
        <w:pStyle w:val="Normal"/>
        <w:tabs>
          <w:tab w:val="clear" w:pos="708"/>
          <w:tab w:val="left" w:pos="3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_____» ____________ 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укина Еле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2-75-46</w:t>
      </w:r>
    </w:p>
    <w:p>
      <w:pPr>
        <w:pStyle w:val="Normal"/>
        <w:spacing w:lineRule="auto" w:line="360" w:before="0" w:after="0"/>
        <w:ind w:left="4962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spacing w:lineRule="auto" w:line="360" w:before="0" w:after="0"/>
        <w:ind w:left="4962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spacing w:lineRule="auto" w:line="360" w:before="0" w:after="0"/>
        <w:ind w:left="4962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spacing w:lineRule="auto" w:line="360" w:before="0" w:after="0"/>
        <w:ind w:left="4962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spacing w:lineRule="auto" w:line="360" w:before="0" w:after="0"/>
        <w:ind w:left="4962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spacing w:lineRule="auto" w:line="360" w:before="0" w:after="0"/>
        <w:ind w:left="4962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spacing w:lineRule="auto" w:line="360" w:before="0" w:after="0"/>
        <w:ind w:left="4962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spacing w:lineRule="auto" w:line="360" w:before="0" w:after="0"/>
        <w:ind w:left="4962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spacing w:lineRule="auto" w:line="360" w:before="0" w:after="0"/>
        <w:ind w:left="4962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spacing w:lineRule="auto" w:line="360" w:before="0" w:after="0"/>
        <w:ind w:left="4962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spacing w:lineRule="auto" w:line="240" w:before="0" w:after="0"/>
        <w:ind w:left="4961" w:right="-62" w:firstLine="6"/>
        <w:rPr/>
      </w:pPr>
      <w:r>
        <w:rPr>
          <w:rFonts w:cs="Times New Roman" w:ascii="Times New Roman" w:hAnsi="Times New Roman"/>
          <w:w w:val="95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961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spacing w:lineRule="auto" w:line="240" w:before="0" w:after="0"/>
        <w:ind w:left="4961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61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Воронежской области</w:t>
      </w:r>
    </w:p>
    <w:p>
      <w:pPr>
        <w:pStyle w:val="Normal"/>
        <w:spacing w:lineRule="auto" w:line="240" w:before="0" w:after="0"/>
        <w:ind w:left="4961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___</w:t>
      </w:r>
    </w:p>
    <w:p>
      <w:pPr>
        <w:pStyle w:val="Normal"/>
        <w:spacing w:lineRule="auto" w:line="240" w:before="77" w:after="0"/>
        <w:ind w:right="-64" w:hanging="0"/>
        <w:jc w:val="both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spacing w:lineRule="auto" w:line="240" w:before="0" w:after="0"/>
        <w:ind w:right="-6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</w:p>
    <w:p>
      <w:pPr>
        <w:pStyle w:val="Normal"/>
        <w:spacing w:lineRule="auto" w:line="240" w:before="0" w:after="0"/>
        <w:ind w:right="-6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ионального</w:t>
      </w:r>
      <w:r>
        <w:rPr>
          <w:rFonts w:cs="Times New Roman" w:ascii="Times New Roman" w:hAnsi="Times New Roman"/>
          <w:b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онного комитета</w:t>
      </w:r>
    </w:p>
    <w:p>
      <w:pPr>
        <w:pStyle w:val="Normal"/>
        <w:spacing w:lineRule="auto" w:line="240" w:before="0" w:after="0"/>
        <w:ind w:right="-64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всероссийской олимпиады школьников</w:t>
      </w:r>
    </w:p>
    <w:p>
      <w:pPr>
        <w:pStyle w:val="Normal"/>
        <w:spacing w:lineRule="auto" w:line="240" w:before="0" w:after="0"/>
        <w:ind w:right="-64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в 2024/2025 учебном году</w:t>
      </w:r>
    </w:p>
    <w:p>
      <w:pPr>
        <w:pStyle w:val="Normal"/>
        <w:spacing w:lineRule="auto" w:line="240" w:before="0" w:after="0"/>
        <w:ind w:right="-64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Чабанова Евгения Викторовна – начальник отдела организации предоставления общего и дополнительного образования                                                департамента образования Воронежской области, председател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олева Наталия Николаевна – директор государственного автономного нетипового образовательного учреждения Воронежской области «Региональный центр выявления, поддержки и развития способностей и талантов у детей и молодежи «Орион», заместитель председате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оворова Марина Анатольевна – педагог-организатор государственного автономного нетипового образовательного учреждения Воронежской области «Региональный центр выявления, поддержки и развития способностей и талантов у детей и молодежи «Орион», секретар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Чупандина Елена Евгеньевна – исполняющий обязанности ректора федерального государственного бюджетного образовательного учреждения высшего образования «Воронежский государственный университет» (по согласовани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околова Наталья Валерьевна – проректор по учебной работе федерального государственного бюджетного образовательного учреждения высшего образования «Воронежский государственный педагогический университет» (по согласовани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Агибалов Александр Владимирович – ректор федерального государственного бюджетного образовательного учреждения высшего образования «Воронежский государственный аграрный университет имени императора Петра I» (по согласовани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Заряев Вячеслав Александрович – директор центрального филиала федерального государственного бюджетного образовательного учреждения высшего образования «Российский государственный университет правосудия» (по согласовани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Драпалюк Михаил Валентинович – ректор федерального государственного бюджетного образовательного учреждения высшего образования «Воронежский государственный лесотехнический университет им Г.Ф. Морозова» (по согласовани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Карпов Сергей Викторович – исполняющий обязанности ректора федерального государственного бюджетного образовательного учреждения высшего образования «Воронежский государственный институт искусств» (по согласовани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ысоева Наталия Ивановна – директор государственного бюджетного профессионального образовательного учреждения Воронежской области «Губернский педагогический колледж» (по согласовани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епников Николай Иванович – исполняющий обязанности ректора федерального государственного бюджетного образовательного учреждения высшего образования «Воронежский государственный университет инженерных технологий» (по согласовани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Калина Марина Викторовна – директор дирекции образовательного портала Воронежской области государственного бюджетного учреждения дополнительного профессионального образования Воронежской области «Институт развития образования имени Н.Ф. Бунакова» (по согласовани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лукина Елена Александровна – ведущий консультант отдела организации предоставления общего и дополнительного образования министерства образования Воронежской обла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Карикова Екатерина Алексеевна – заместитель директора государственного автономного нетипового образовательного учреждения Воронежской области «Региональный центр «Орион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Бударина Екатерина Александровна – начальник отдела сопровождения интеллектуальных состязаний государственного автономного нетипового образовательного учреждения Воронежской области «Региональный центр «Орион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Кроль Лолита Андреевна</w:t>
        <w:tab/>
        <w:t>–</w:t>
        <w:tab/>
        <w:t>методист отдела сопровождения интеллектуальных состязаний государственного автономного нетипового образовательного учреждения Воронежской области «Региональный центр «Орион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Ярута Елизавета Игоревна – методист отдела сопровождения интеллектуальных состязаний государственного автономного нетипового образовательного учреждения Воронежской области «Региональный центр «Орион».</w:t>
      </w:r>
    </w:p>
    <w:p>
      <w:pPr>
        <w:pStyle w:val="Normal"/>
        <w:spacing w:lineRule="auto" w:line="240" w:before="0" w:after="0"/>
        <w:ind w:right="-64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"/>
          <w:sz w:val="20"/>
          <w:szCs w:val="20"/>
        </w:rPr>
      </w:pPr>
      <w:r>
        <w:rPr>
          <w:rFonts w:cs="Times New Roman" w:ascii="Times New Roman" w:hAnsi="Times New Roman"/>
          <w:b/>
          <w:spacing w:val="1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961" w:right="-62" w:firstLine="6"/>
        <w:rPr/>
      </w:pPr>
      <w:r>
        <w:rPr>
          <w:rFonts w:cs="Times New Roman" w:ascii="Times New Roman" w:hAnsi="Times New Roman"/>
          <w:w w:val="95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961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spacing w:lineRule="auto" w:line="240" w:before="0" w:after="0"/>
        <w:ind w:left="4961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61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>приказом министерства образования Воронежской области</w:t>
      </w:r>
    </w:p>
    <w:p>
      <w:pPr>
        <w:pStyle w:val="Normal"/>
        <w:spacing w:lineRule="auto" w:line="240" w:before="0" w:after="0"/>
        <w:ind w:left="4961" w:right="-62" w:firstLine="6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>от_____________________№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е сроки проведения школьного этап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в 2024/2025 учебном году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оронеж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28"/>
        <w:gridCol w:w="3118"/>
      </w:tblGrid>
      <w:tr>
        <w:trPr>
          <w:trHeight w:val="71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-17 сен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-19 сен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-21 сен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-24 сен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 сен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ранцуз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 сен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-28 сен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 сентября - 1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ан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-5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кусство (мировая художественная культу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 октября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иология 7-11 клас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 октября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иология 5-6 клас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руд (технология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-11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 октября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тематика 7-11 клас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 октября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тематика 4-6 клас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итай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-22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ы безопасности и защиты Родины (ОБЗ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-25 октябр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альян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 октября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е сроки проведения муниципального этап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в 2024/2025 учебном году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13"/>
        <w:gridCol w:w="2335"/>
      </w:tblGrid>
      <w:tr>
        <w:trPr>
          <w:trHeight w:val="7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новы безопасности и защиты Родины (ОБЗР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еография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Химия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 ноя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ранцузский язы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дека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уд (технология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дека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 дека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итайский язык,</w:t>
            </w:r>
          </w:p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анский язы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 дека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кусство (мировая художественная культур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 дека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альянский язы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 декабр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ав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 декабр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общ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ополнительного образования                                                                            Е.В. Чабано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_» ___________ 2024 г.</w:t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3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w w:val="103"/>
      <w:lang w:val="ru-RU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8"/>
      <w:szCs w:val="28"/>
      <w:lang w:val="ru-RU" w:bidi="ar-SA"/>
    </w:rPr>
  </w:style>
  <w:style w:type="character" w:styleId="WW8Num16z0">
    <w:name w:val="WW8Num16z0"/>
    <w:qFormat/>
    <w:rPr>
      <w:w w:val="103"/>
      <w:lang w:val="ru-RU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w w:val="103"/>
      <w:lang w:val="ru-RU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pec">
    <w:name w:val="li_spe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28:00Z</dcterms:created>
  <dc:creator>User</dc:creator>
  <dc:description/>
  <cp:keywords/>
  <dc:language>en-US</dc:language>
  <cp:lastModifiedBy>user</cp:lastModifiedBy>
  <cp:lastPrinted>2024-08-26T10:18:00Z</cp:lastPrinted>
  <dcterms:modified xsi:type="dcterms:W3CDTF">2024-09-05T12:31:00Z</dcterms:modified>
  <cp:revision>85</cp:revision>
  <dc:subject/>
  <dc:title>Департамент образования, науки и молодежной политики</dc:title>
</cp:coreProperties>
</file>