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4450</wp:posOffset>
            </wp:positionH>
            <wp:positionV relativeFrom="paragraph">
              <wp:posOffset>-685800</wp:posOffset>
            </wp:positionV>
            <wp:extent cx="6477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Министер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b/>
          <w:sz w:val="28"/>
          <w:szCs w:val="28"/>
        </w:rPr>
        <w:t>г.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роне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00654243"/>
      <w:bookmarkStart w:id="1" w:name="_Hlk100654243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bookmarkStart w:id="2" w:name="_Hlk100654243"/>
      <w:bookmarkEnd w:id="2"/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  <w:t xml:space="preserve">О внесении изменения в приказ министерства образования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  <w:t xml:space="preserve">Воронежской области от </w:t>
      </w:r>
      <w:r>
        <w:rPr>
          <w:rFonts w:cs="Times New Roman" w:ascii="Times New Roman" w:hAnsi="Times New Roman"/>
          <w:b/>
          <w:sz w:val="28"/>
          <w:szCs w:val="24"/>
          <w:lang w:eastAsia="en-US"/>
        </w:rPr>
        <w:t>09.08.2024 № 9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изменением дат проведения школьного и муниципального этапов всероссийской олимпиады школьников в 2024/2025 учебном году на территории Воронежской обла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е в приказ министерства образования Воронежской области от 09.08.2024 № 956 «О порядке проведения всероссийской олимпиады школьников в 2024/2025 учебном году на территории Воронежской области», изложив приложение № 2 в новой редакции в соответствии с приложением к настоящему приказ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eastAsia="ru-RU"/>
        </w:rPr>
        <w:t>2. Контроль за исполнением настоящего приказа возложить на заместителя министра образования Воронежской области Кузнецову О.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7444" w:leader="none"/>
        </w:tabs>
        <w:spacing w:lineRule="auto" w:line="360"/>
        <w:rPr/>
      </w:pPr>
      <w:bookmarkStart w:id="3" w:name="Руководитель_департамента_______________"/>
      <w:bookmarkEnd w:id="3"/>
      <w:r>
        <w:rPr/>
        <w:t>Министр образования                                                                   Н.В.</w:t>
      </w:r>
      <w:r>
        <w:rPr>
          <w:spacing w:val="-3"/>
        </w:rPr>
        <w:t xml:space="preserve"> </w:t>
      </w:r>
      <w:r>
        <w:rPr/>
        <w:t>Салогубова</w:t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образования</w:t>
        <w:tab/>
        <w:tab/>
        <w:tab/>
        <w:t xml:space="preserve">                          О.В. Кузнец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_» ____________ 202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оветник отдела орган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общ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полнительного образования                                                     Е.В. Дегтя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 2024 г.</w:t>
      </w:r>
    </w:p>
    <w:p>
      <w:pPr>
        <w:pStyle w:val="Normal"/>
        <w:tabs>
          <w:tab w:val="clear" w:pos="708"/>
          <w:tab w:val="left" w:pos="3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Ведущий консультант отдела кадровой </w:t>
      </w:r>
    </w:p>
    <w:p>
      <w:pPr>
        <w:pStyle w:val="Normal"/>
        <w:tabs>
          <w:tab w:val="clear" w:pos="708"/>
          <w:tab w:val="left" w:pos="3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и организационно-правовой работы</w:t>
        <w:tab/>
        <w:tab/>
        <w:tab/>
        <w:tab/>
        <w:t xml:space="preserve">       А.И. Поспелов</w:t>
      </w:r>
    </w:p>
    <w:p>
      <w:pPr>
        <w:pStyle w:val="Normal"/>
        <w:tabs>
          <w:tab w:val="clear" w:pos="708"/>
          <w:tab w:val="left" w:pos="3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 2024 г.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Слукина Еле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+7(473)212-75-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4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388" w:hRule="atLeast"/>
        </w:trPr>
        <w:tc>
          <w:tcPr>
            <w:tcW w:w="475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</w:t>
            </w:r>
          </w:p>
        </w:tc>
      </w:tr>
      <w:tr>
        <w:trPr>
          <w:trHeight w:val="1520" w:hRule="atLeast"/>
        </w:trPr>
        <w:tc>
          <w:tcPr>
            <w:tcW w:w="4751" w:type="dxa"/>
            <w:tcBorders/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инистерства образования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______________ № 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УТВЕРЖДЕНО»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каз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образования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09.08.2024 № 95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школьного этап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в 2024/2025 учебном году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оронеж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28"/>
        <w:gridCol w:w="3118"/>
      </w:tblGrid>
      <w:tr>
        <w:trPr>
          <w:trHeight w:val="71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-17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-19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-21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-24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-28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 сентября - 1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ан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-5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кусство (мировая художественная культу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октября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ология 7-11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 октябр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ология 5-6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руд (технология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-11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 октября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ематика 7-11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 октябр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ематика 4-6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тай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-22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ы безопасности и защиты Родины (ОБЗ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-25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альян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 октября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муниципального этап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в 2024/2025 учебном году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13"/>
        <w:gridCol w:w="2335"/>
      </w:tblGrid>
      <w:tr>
        <w:trPr>
          <w:trHeight w:val="7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ы безопасности и защиты Родины (ОБЗР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уд (технология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тайский язык,</w:t>
            </w:r>
          </w:p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анс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кусство (мировая художественная культур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альянс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ав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 декабр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полнительного образования                                                                            Е.В. Чаба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 2024 г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3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8"/>
      <w:szCs w:val="28"/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17z0">
    <w:name w:val="WW8Num17z0"/>
    <w:qFormat/>
    <w:rPr>
      <w:w w:val="103"/>
      <w:lang w:val="ru-RU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w w:val="103"/>
      <w:lang w:val="ru-RU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7:08:00Z</dcterms:created>
  <dc:creator>User</dc:creator>
  <dc:description/>
  <cp:keywords/>
  <dc:language>en-US</dc:language>
  <cp:lastModifiedBy>user</cp:lastModifiedBy>
  <cp:lastPrinted>2022-06-21T17:41:00Z</cp:lastPrinted>
  <dcterms:modified xsi:type="dcterms:W3CDTF">2024-08-30T08:40:00Z</dcterms:modified>
  <cp:revision>155</cp:revision>
  <dc:subject/>
  <dc:title>Департамент образования, науки и молодежной политики</dc:title>
</cp:coreProperties>
</file>